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Didefault"/>
        <w:tabs>
          <w:tab w:val="clear" w:pos="708"/>
          <w:tab w:val="left" w:pos="9132" w:leader="none"/>
        </w:tabs>
        <w:spacing w:before="0" w:after="120"/>
        <w:ind w:right="306" w:hanging="0"/>
        <w:jc w:val="both"/>
        <w:rPr/>
      </w:pPr>
      <w:r>
        <w:rPr>
          <w:rFonts w:cs="Garamond" w:ascii="Garamond" w:hAnsi="Garamond"/>
          <w:b/>
          <w:sz w:val="24"/>
          <w:szCs w:val="24"/>
        </w:rPr>
        <w:t>OGGETTO: Domanda di partecipazione relativa alla “ Procedura aperta per la fornitura in service di un sistema automatizzato per l’ibridazione fluorescente in situ (FISH) corredato di modulo per acquisizione e analisi di immagine unitamente a relativo materiale di consumo occorrente alla S.C.I  Laboratorio Analisi - S.S. Genetica e Biologia Molecolare dell’Azienda Ospedaliera S. Croce e Carle di Cuneo.</w:t>
      </w:r>
    </w:p>
    <w:p>
      <w:pPr>
        <w:pStyle w:val="Normal"/>
        <w:rPr>
          <w:rFonts w:ascii="Garamond" w:hAnsi="Garamond" w:cs="Garamond"/>
          <w:b/>
          <w:b/>
          <w:sz w:val="28"/>
          <w:szCs w:val="28"/>
        </w:rPr>
      </w:pPr>
      <w:r>
        <w:rPr>
          <w:rFonts w:cs="Garamond" w:ascii="Garamond" w:hAnsi="Garamond"/>
          <w:b/>
          <w:sz w:val="28"/>
          <w:szCs w:val="28"/>
        </w:rPr>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t xml:space="preserve">-   </w:t>
      </w:r>
      <w:r>
        <w:rPr>
          <w:rFonts w:cs="Garamond" w:ascii="Garamond" w:hAnsi="Garamond"/>
          <w:b/>
          <w:sz w:val="24"/>
          <w:szCs w:val="24"/>
          <w:highlight w:val="yellow"/>
        </w:rPr>
        <w:t>Gara n……….Cig. n………</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530982159"/>
      <w:bookmarkStart w:id="1" w:name="__Fieldmark__0_2530982159"/>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530982159"/>
      <w:bookmarkStart w:id="3" w:name="__Fieldmark__1_2530982159"/>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530982159"/>
      <w:bookmarkStart w:id="5" w:name="__Fieldmark__2_2530982159"/>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530982159"/>
      <w:bookmarkStart w:id="7" w:name="__Fieldmark__3_2530982159"/>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530982159"/>
      <w:bookmarkStart w:id="9" w:name="__Fieldmark__4_2530982159"/>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530982159"/>
      <w:bookmarkStart w:id="11" w:name="__Fieldmark__5_2530982159"/>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530982159"/>
      <w:bookmarkStart w:id="13" w:name="__Fieldmark__6_2530982159"/>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530982159"/>
      <w:bookmarkStart w:id="15" w:name="__Fieldmark__7_2530982159"/>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530982159"/>
      <w:bookmarkStart w:id="17" w:name="__Fieldmark__8_2530982159"/>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530982159"/>
      <w:bookmarkStart w:id="19" w:name="__Fieldmark__9_2530982159"/>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530982159"/>
      <w:bookmarkStart w:id="21" w:name="__Fieldmark__10_2530982159"/>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530982159"/>
      <w:bookmarkStart w:id="23" w:name="__Fieldmark__11_2530982159"/>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530982159"/>
      <w:bookmarkStart w:id="25" w:name="__Fieldmark__12_2530982159"/>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t>.</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u w:val="single"/>
        </w:rPr>
      </w:pPr>
      <w:r>
        <w:rPr>
          <w:rFonts w:cs="Calibri" w:ascii="Calibri" w:hAnsi="Calibri"/>
          <w:b/>
          <w:i/>
          <w:u w:val="single"/>
        </w:rPr>
      </w:r>
    </w:p>
    <w:p>
      <w:pPr>
        <w:pStyle w:val="Normal"/>
        <w:tabs>
          <w:tab w:val="clear" w:pos="708"/>
          <w:tab w:val="left" w:pos="1843" w:leader="none"/>
          <w:tab w:val="left" w:pos="6237" w:leader="none"/>
          <w:tab w:val="left" w:pos="7797" w:leader="none"/>
        </w:tabs>
        <w:ind w:left="284" w:hanging="0"/>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Helvetica Neue">
    <w:altName w:val="Times New Roman"/>
    <w:charset w:val="00"/>
    <w:family w:val="swiss"/>
    <w:pitch w:val="default"/>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Didefault">
    <w:name w:val="Di default"/>
    <w:qFormat/>
    <w:pPr>
      <w:widowControl/>
      <w:bidi w:val="0"/>
    </w:pPr>
    <w:rPr>
      <w:rFonts w:ascii="Helvetica Neue;Times New Roman" w:hAnsi="Helvetica Neue;Times New Roman" w:eastAsia="Arial Unicode MS" w:cs="Arial Unicode MS"/>
      <w:color w:val="000000"/>
      <w:sz w:val="22"/>
      <w:szCs w:val="22"/>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0-02-19T11:05:00Z</dcterms:modified>
  <cp:revision>25</cp:revision>
  <dc:subject/>
  <dc:title>DOMANDA DI PARTECIPAZIONE </dc:title>
</cp:coreProperties>
</file>